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городского поселения Междуреченский «О внесении изменений в решение Совета депутатов городского поселения Междуреченский от 04 октября 2018 года № 9 «О налоговых льготах по местным налогам на территории муниципального образования городское поселение Междуреченский»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Проект реш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решения разработан в соответствии с законодательством Российской Федерации о налогах и сборах, в целях совершенствования нормативного правового регулирования в сфере местных налоговых льгот и преференций, а также приведения отдельных норм в соответствие с региональным законодательством (Закон ХМАО-Югры от 21.12.2004 года № 82-оз «О налоговых льготах в Ханты-Мансийском автономном округе-Югре»). Основанием для внесения изменений также стали результаты проведенной оценки эффективности налоговых расходов муниципального образования городское поселение Междуреченский за 2024 год.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ным проектом корректирую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 реализации полномочий по установлению пониженных налоговых ставок и налоговых льгот по местным налог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предоставления льгот (преференций) по налог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формирования льготных категорий налогоплательщиков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, основания и условия предоставления льгот (преференций) по местным налогам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пределения экономических оснований льгот по налогам.</w:t>
      </w:r>
    </w:p>
    <w:p>
      <w:pPr>
        <w:pStyle w:val="Style18"/>
        <w:tabs>
          <w:tab w:val="clear" w:pos="708"/>
          <w:tab w:val="left" w:pos="426" w:leader="none"/>
        </w:tabs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проекта решения не потребует выделения дополнительного финансирования из бюджета муниципального образования городское поселение Междуреченски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Председатель комитета по финансам                                                                             Е.С. Василь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доходов</w:t>
      </w:r>
    </w:p>
    <w:p>
      <w:pPr>
        <w:pStyle w:val="Normal"/>
        <w:rPr/>
      </w:pPr>
      <w:r>
        <w:rPr>
          <w:sz w:val="20"/>
          <w:szCs w:val="20"/>
        </w:rPr>
        <w:t>Жатько Елена Федоровна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елефон: 8 (34677) 32004 (доб. 2091)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lang w:val="pl-PL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firstLine="708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0:50:00Z</dcterms:created>
  <dc:creator>Bogatyreva</dc:creator>
  <dc:description/>
  <cp:keywords/>
  <dc:language>en-US</dc:language>
  <cp:lastModifiedBy>022206</cp:lastModifiedBy>
  <cp:lastPrinted>2025-10-10T15:45:00Z</cp:lastPrinted>
  <dcterms:modified xsi:type="dcterms:W3CDTF">2025-10-15T10:52:00Z</dcterms:modified>
  <cp:revision>16</cp:revision>
  <dc:subject/>
  <dc:title/>
</cp:coreProperties>
</file>